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24. március 6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2"/>
          <w:szCs w:val="22"/>
          <w:u w:val="single"/>
          <w:lang w:eastAsia="ar-SA"/>
        </w:rPr>
        <w:t>3.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/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Packeta csomagautomata közterületre történő kihelyezése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>Hivatalom megkereste a Packeta Hungary Kft.-t (1044 Budapest, Ezred utca 1-3. B2/11.), hogy településünkön a lakosság számára 1,92 m2 alapterületű Packeta csomagautomatát helyezzenek el a 2337 Délegyháza, belterület 130/3 hrsz-ú Rákóczi utca 8. szám alatti épület oldalán, közvetlenül az OTP Bank automata mellett. A csomagautomata kihelyezéséhez „Z-BOX KIHELYEZÉSRŐL ÉS ÜZEMELTETÉSI EGYÜTTMŰKÖDÉSRŐL SZÓLÓ HASZONKÖLCSÖN SZERZŐDÉS”-t szükséges aláírni a Polgármester Úrnak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ának Képviselő-testülete elfogadja a </w:t>
      </w:r>
      <w:r>
        <w:rPr>
          <w:rFonts w:cs="Tahoma" w:ascii="Tahoma" w:hAnsi="Tahoma"/>
          <w:sz w:val="20"/>
          <w:szCs w:val="20"/>
          <w:lang w:eastAsia="ar-SA"/>
        </w:rPr>
        <w:t>Packeta Hungary Kft.–vel kötendő csomagautomata kihelyezéséréről szóló kölcsönszerződést, annak aláírásával meghatalmazza Dr. Riebl Antal Polgármestert, hogy az Önkormányzat képviseletében a szerződést aláírja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Látványterv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Szerződés tervezet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lőterjesztéssé nyilvánítva: 2024. március 6.</w:t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15:00Z</dcterms:created>
  <dc:creator>Dósa Renáta</dc:creator>
  <dc:description/>
  <cp:keywords/>
  <dc:language>en-US</dc:language>
  <cp:lastModifiedBy>Dr. Molnár Zsuzsanna</cp:lastModifiedBy>
  <cp:lastPrinted>2024-02-27T16:22:00Z</cp:lastPrinted>
  <dcterms:modified xsi:type="dcterms:W3CDTF">2024-03-06T11:06:00Z</dcterms:modified>
  <cp:revision>7</cp:revision>
  <dc:subject/>
  <dc:title>Előterjesztés a Képviselő-testület</dc:title>
</cp:coreProperties>
</file>